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63329824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34500732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3631084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67822704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